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выходе н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ончании отпуска по уходу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Веро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В. Воро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П. Смирн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ходом на работу 12.07.2010 прошу считать днем окончания отпуска по уходу за ребенком до достижения им возраста трех лет 11.07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07.2010                    Смирнова                        Е.П. Смир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оллектив авторов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на работу и окончании отпуска по уходу за ребенк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