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Нормативного правового акта городского поселения Пересвет Сергиево-Посадского муниципального района МО от 30.04.2008 N 5/2008-НПА, утвердившего данную форму, распространяется на правоотношения, возникш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Пересв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апреля 2008 г. N 5/2008-Н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Главе города Пересв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(мы),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е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(сим) продать 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ы (у) жилой площадью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е (ую) по адресу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заявлением граждан (ина, ки) ознакомлены, на получение свободной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и в данной  квартире по  договору  найма не претендуем, от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собственником  жилья  договора  купли-продажи  на указанную жилую площад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ем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и совершеннолетних членов семей, проживающих в комму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вартире, граждан, имеющих в данной квартире жилые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ивше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1</Characters>
  <CharactersWithSpaces>1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Органы местного самоуправления городского поселения Пересвет Сергиево-Посадского района (Московская область)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купе комнаты в коммунальной квартире, находящейся в собственности муниципального образования «Город Пересвет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