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Рошаль МО от 24.12.2009 N 2/5, утвердившее Положение, в котором приведена данная форма, вступает в силу на следующий день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дажи освободившихся изол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 коммунальных кварти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ского округа Рош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(мы)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(ая, ий) по адрес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декс, ул., пер., пр-т, дом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корп. _________, стр. N _________, квартира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б., б-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(шу) продать в ________________________________________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овместная, доле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комнаты(у) жилой площадью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оличество, смежные, изолиров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е в коммунальной квартир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декс, ул., пер., пр-т, наб., б-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_, корп. __________, стр. N __________, квартира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й из ________________ комнат общей площадью 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ью 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и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заявлением граждан(ина, ки) ознакомлены, на получение свободной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 в данной квартире по договору найма не претендуем, от заключени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 жилья  договора  купли-продажи  на  указанную  жилую 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м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и 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членов семей, прожива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ммунальной квартире,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меющих в данной квартире жил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мещения в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ормившее заявление 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6</Characters>
  <CharactersWithSpaces>2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купе освободившейся комнаты в коммунальной квартире муниципального жилищного фонда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