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Замоскворецкий районный суд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13184, Москва, Татарская ул., дом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итель: Ковалева Ольга Алексеев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живающая по адресу: 101000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л. Чертановская, дом __, к. __, кв. 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. 000-00-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в/часть 0000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осква, 107113, Сокольнический вал,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несении судебного приказа о взыскании заработ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  15 декабря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работаю в войсковой части 00000 с 1990 г. заведующей библиотекой. За июль - сентябрь 2008 г. мне начислена, но не выплачена заработная плата, чем нарушены требования ст. 136 Трудового кодекса Российской Федерации по срокам ее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размер задолженности по заработной плате в соответствии с выданной мне бухгалтерией справкой составляет за июль - 7000 руб., за август - 7000 руб., за сентябрь - 7000 руб., а всего 210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ст. 136, 391 Трудового кодекса Российской Федерации, ст. ст. 122, 123, 124 Гражданск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нести судебный приказ о взыскании с войсковой части 00000 начисленной, но не выплаченной мне заработной платы в размере 21000 руб. за июль - сентябрь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равка о начисленной заработной 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трудовой кни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 Ковалева О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59</Characters>
  <CharactersWithSpaces>1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Ковалев В.И.~Ломакина Т.В.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несении судебного приказа о взыскании заработной платы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