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учет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контрактов 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финансов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в строительство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выдать выписку из реестра учетной регистрации по инвестиционному контракту и/или договору о привлечении финансовых средств юридических лиц в строительство жилья (указать полное название, реквизиты, стороны договора и строительный адрес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Москвы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иске из реестра учетной регистрации по инвестиционному контракту и/или договору о привлечении финансовых средств юридических лиц в строительство жиль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