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го содержания или доплаты 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денежного содержания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е Серпу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которую заним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ата рожден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: серия _________,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свидетельства о персонифиц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машний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телеф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изводить мне выплату в размере денежного содерж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мого на _______________ - день прекращени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по муниципальной должности Серпухо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денежного содержания на день прекращени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составляет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устройства на новое место работы  обязуюсь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этом   в   пятидневный   срок  в  общий  отдел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пуховского  муниципального  района  и  ежемесячно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о заработной плате по новому месту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ую  выплату  в  размере  денежного  содержания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ть на счет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 г. Серпух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денежного содержания в связи с прекращением полномочий по муниципальной должност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