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5 г. N 2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разделения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о смертью (гибелью) моего(ей)  (мужа, жены,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 семьи),  ________________________  умершего     (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  и    невозможностью   обеспечения  жил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смерти (гиб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 прошу Вас выплачивать мн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   компенсацию    за    нанимаемое  (поднанимаемое)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200_ г. жилое помещение, расположенное 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 жилого помещ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проживают члены м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год рождения детей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затраты  за   нанимаемое   (поднанимаемое) 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оставляют 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ую компенсацию прошу переводить на расчетный счет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реквизиты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наступлении обстоятельств, влияющих на размер выплач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, или прекращении права на получение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 за   нанимаемое   (поднанимаемое)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сообщать в течение 1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(НА), ЧТО ПРЕДОСТАВЛЕНИЕ ИЗЛИШНИХ СУММ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ПО  МОЕЙ  ВИНЕ   ПОДЛЕЖАТ  УДЕРЖАНИ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члена семьи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в случае, предусмотренном в пункте 6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Федеральная служба охраны Российской Федерации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денежной компенсации члену семьи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