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0 г. No.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андиру (начальнику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ойсковая ча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ас рассмотреть вопрос о выплате единовременного пособ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о смерть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оинское звание (в том числе по запасу, отставк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родственное отноше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есовершеннолетним детям умершего(ей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дственное отношение, фамилии, имена, отчества, даты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места проживания - почтовый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нее _________ получал(а) единовременное пособие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, от какого органа федеральной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йсковой части), дата и размер полученных сред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у прошу произвести м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на рук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ерия, номер паспорта (удостоверения), к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через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(отделения, филиала)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визиты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дновременно сообщаю, что у умершего(ей)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 по запасу, отставк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и другие члены семьи, прожива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фамилии, имена, отчества супруга(и),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 указанных выше), родителей умершего и их почтовые адре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заявлению прилагаю следующие документы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________________________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заявителя заверя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разделение, войск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асть, воинское звание, подпись, фамилия, инициалы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6</Characters>
  <CharactersWithSpaces>4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плате единовременного пособия от каждого члена семьи, имеющего право на единовременное пособие (его долю), за исключением несовершеннолетних детей в случае смерти военнослужащего, наступившей вследствие увечья (ранения, травмы, контузии) ли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