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в случае гибели (смер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чинения увечья сотруд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ущерба, причиненного иму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уголовно-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или его близ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(ей)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ссмотреть  вопрос  о выплате мне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в  связи  с гибелью (смертью), наступившей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обязанностей  (в  период  прохождения службы,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года после увольнения со службы), мо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родственное отношение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я, отчество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рошу произвести чере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номер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тделения (филиала) банк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и его полные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ообщаю, что 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одственные отношения, 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Подпись 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ФИО заверяюще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юстиции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единовременного пособия в связи с гибелью (смертью), наступившей при исполнении служебных обязанностей (в период прохождения службы, в течение одного года после увольнения со службы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