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0 г. No.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андиру (начальник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йсковая ча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ас рассмотреть вопрос о выплате единовременного пособ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гибелью (смертью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родственное отноше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совершеннолетним детям погибшего(ей) (умершего(ей)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родственное отношение, фамилии, имена, отчества,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рождения и места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е _______ получал(а) единовременное пособие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, от какого органа федеральной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йсковой части), дата и размер получен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у прошу произвести м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на ру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рия, номер паспорта (удостоверения),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через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 (отделения,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бербанка РФ, 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временно   сообщаю,   что   у  погибшего(ей)   (умерш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и другие члены семьи, прожива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фамилии, имена, отчества супруга(и),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 указанных выше), родителей погибшего (умершего) и их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заверя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разделение, войск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асть, воинское звание, подпись, фамилия, инициалы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5</Characters>
  <CharactersWithSpaces>4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единовременного пособия в связи с гибелью (смертью) от каждого члена семьи, имеющего право на единовременное пособие (его долю), за исключением несовершеннолетних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