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ам учас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стройство и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я при отсутствии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удовой,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я (отдела)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предоставить мне и членам моей семьи едино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 на обустройство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ебе  и  членах  своей  семьи, намеренных получить посо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ледующи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участнике Гос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Фамилия, имя, отчеств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Число, месяц, год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Семейное полож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браке (серия, номер, когда и кем выдано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именование документа, удостоверяющего личнос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серия _________________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видетельство участника Госпрограммы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С "__" _____________________ г. состою на регистр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Реквизиты   счета,   открытого  получателем  пособ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м  банке  Российской Федерации и или в ином кред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семьи 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о членах семьи участника Госпрограммы, нам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пособие на обустрой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2026"/>
        <w:gridCol w:w="3509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 xml:space="preserve">удостоверяющего лич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Федеральная миграционная служба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единовременного пособия на обустройство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