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 от 24.02.2010 N 11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 серия ____ N 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рассмотреть вопрос о  выплате  мне  страховой  сумм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государственному   страхованию  жизни  и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граждан, призванных на военные сборы,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причина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страховое обеспечение получа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прошу произвести через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ения (филиала) банка на территори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пия страницы сберегательной книжки заявителя, содержа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ные платежные реквизиты,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зая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, инициал имени, фамилия за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обороны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ему страхового обеспечения в случае гибели (смерти) или установления инвалидности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