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платам участ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му пере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, и членам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временного пособ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устройство и ежемеся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я при отсутствии до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трудовой,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у (руковод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правления (отдела)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едоставить  мне  и членам моей семьи ежемеся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е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ебе  и  членах  своей  семьи, намеренных получить пособ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ледующие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б участнике Гос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Фамилия, имя, отчеств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Число, месяц, год рожд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Семейное полож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браке (серия, номер, когда и кем выдано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Наименование документа, удостоверяющего личност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серия _________________ N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кем выд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Свидетельство участника Госпрограммы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кем выдан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С "__" _____________________ г. состою на регистр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по адрес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 Реквизиты   счета,   открытого  получателем  пособ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ом  банке  Российской Федерации и или в ином креди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ч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че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ав семьи 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ведения о членах семьи участника Госпрограммы, нам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ежемесячное пособие при отсутствии доход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755"/>
        <w:gridCol w:w="3509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</w:t>
              <w:br/>
              <w:t xml:space="preserve">отношения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</w:t>
              <w:br/>
              <w:t xml:space="preserve">удостоверяющего лич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1</Characters>
  <CharactersWithSpaces>2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Федеральная миграционная служба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плате ежемесячного пособия при отсутствии дохода участнику государственной программы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