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Люберецкого муниципального района МО от 03.03.2010 N 347-ПА, в котором приведена данная форма, вступило в силу со дня опубликования и распространяется на правоотношения, возникш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иных образователь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Люберец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 дошко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которое подается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й(го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ПЛАТЕ КОМПЕНСАЦИИ ЧАСТИ РОДИТЕЛЬСКОЙ ПЛАТЫ З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БЕНКА В МДОУ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выплатить компенсацию части родительской платы з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(первого, второго, третьего и более) ребен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ребенка, число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нсацию прошу перечислять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реквизиты банка и лицевой счет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компенсации части родительской платы за содержание ребенка в муниципальном дошкольном образовательном учрежден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