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МС РФ от 24.12.2008 N 407, утвердивший данную форму, распространяется на правоотношения, возникш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8 N 4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чальнику (руководи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Вас   предоставить   мне   компенсацию   расходов   на   у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пошли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разрешение на временное проживание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выдачу вида на жительство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рассмотрение   заявления  о  приеме  в  гражданство,  приобрет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, восстановлении в гражданстве, о принадлежности к гражданств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выдачу   паспорта   гражданина   Российской  Федерации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себе  и  членах своей семьи, имеющих право на получение компенс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следующие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едения об участнике Государственн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Фамилия, имя, отчеств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Число, месяц, год рожд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Место рож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Семейное положе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о браке (серия, номер, когда и кем выдано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Наименование документа, удостоверяющего личност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, серия _________________ N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 и кем выда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Свидетельство участника Государственной программы N _____, когд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выдан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С "__" ___________ г. состою на регистрационном учете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 Реквизиты  счета, открытого  получателем  компенсации в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кредитной организ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ет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чет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счета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9. Реквизиты, необходимые для пересылки почтового пере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став семьи ________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едения о членах семьи участника Государственной программы,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на получение компенс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025"/>
        <w:gridCol w:w="2294"/>
        <w:gridCol w:w="2970"/>
      </w:tblGrid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  </w:t>
              <w:br/>
              <w:t xml:space="preserve">отношения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документа,      </w:t>
              <w:br/>
              <w:t xml:space="preserve">удостоверяющего   </w:t>
              <w:br/>
              <w:t xml:space="preserve">личность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4380</Characters>
  <CharactersWithSpaces>3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Федеральная миграционная служба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выплате компенсации расходов на уплату государственной пошлины за оформление документов, определяющих правовой статус переселенцев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