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у (руково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правления (отдела)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ПЛАТЕ КОМПЕНСАЦИИ ТРАНСПОРТ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оплатить  мне  и  членам  моей  семьи 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езд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оза багаж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аможенных платежей и налогов в размер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ебе  и  членах  своей семьи, намеренных  получить пособ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ледующи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участнике Гос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Фамилия, имя, отчеств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Число, месяц, год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емейное полож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браке (серия, номер, когда и кем выдано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именование документа, удостоверяющего личность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_____ N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видетельство участника Госпрограммы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С "__" _______________ г. состою на регистрационн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Реквизиты   счета,   открытого  получателем  пособ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м  банке  Российской Федерации и/или в ином кред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че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семьи 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о членах семьи участника Госпрограммы, нам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компенсацию расход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</w:t>
              <w:br/>
              <w:t xml:space="preserve">отношения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</w:t>
              <w:br/>
              <w:t>удостоверяющего л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9</Characters>
  <CharactersWithSpaces>2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Федеральная миграционная служба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компенсации транспортных расходов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