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ой компенсации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билитированным в соответ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Законо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реабилитации жер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ческих репрессий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8.2007 N 55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рган социальной защиты на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(ей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начислить  и  выплатить  компенсацию  в соответствии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й  15  Закона  Российской  Федерации  "О  реабилитации жер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их репрессий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  реквизиты   (указываются   при  желании  полу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ю  путем  перевода  ее  суммы на счет в банке или друг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-кредитном  учреждении. При переводе суммы компенсации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ы  Российской  Федерации банковские реквизиты указываютс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м язык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вание, адрес и код банк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-корреспондент этого банка (если есть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личного счет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 Подпись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и другие документы гр. _________________________ приня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рег. номер заявления)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 инспектор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6</Characters>
  <CharactersWithSpaces>15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1:00Z</dcterms:created>
  <dc:creator>Правительство Российской Федерации</dc:creator>
  <dc:description/>
  <dc:language>en-US</dc:language>
  <cp:lastModifiedBy/>
  <dcterms:modified xsi:type="dcterms:W3CDTF">2011-10-30T08:21:00Z</dcterms:modified>
  <cp:revision>2</cp:revision>
  <dc:subject>Заявление</dc:subject>
  <dc:title>Заявление о выплате компенсации в соответствии со ст. 15 закона РФ «О реабилитации жертв политических репрессий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