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й гражданам, выезж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ехавшим) на постоя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о за предел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нсионное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ег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плате назначенной пенсии за шесть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перед перед выездом на постоянное ж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предел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Федеральными  законами  "О  выплате  пен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выезжающим  на постоянное жительство за предел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 "О   трудовых   пенсиях   в Российской  Федерации"  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пенсионном  обеспечении в Российской Федерации"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 мне  назначенную  пенсию  за шесть месяцев вперед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ом на постоянное жительство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трана вы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у прошу произве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способ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порядком  оформления  документов для получения пенсии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проживания за пределами Российской Федераци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_          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_____________________________ 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)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Правительство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лате назначенной пенсии за шесть месяцев вперед перед выездом на постоянное жительство за предел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