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вы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й гражданам, выезжающ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ыехавшим) на постоян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тельство за предел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яется на русском язы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оме оговор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орган, осуществлявший пенсио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беспечение до выезда за границ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 (пишется  печат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буквам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оживавшего по адресу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адрес места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 Российской Федерации, по котор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существляло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енсионное обеспечение до выез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адрес места жительства в друг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государстве, если выез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остоялся не  с территории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выплате пенсии на территори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  соответствии   с  Федеральными  законами  "О  выплате  пенс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ам,  выезжающим  на постоянное жительство за пределы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",   "О   трудовых   пенсиях   в Российской  Федерации"  и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м пенсионном обеспечении в Российской Федерации" прошу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 моего постоянного проживания в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страна выез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ь выплату назначенной мне пенсии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указать вид пен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территории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общаю адрес места постоянного жительства за границей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 русском и иностранном язык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реквизи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ние банк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банка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(номер) банк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личного счета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Я извещен,  что для продолжения выплаты пенсии в каждом следую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лендарном  году  необходимо  представлять  в орган,   осуществля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е  обеспечение,  документ,  подтверждающий  факт нахожд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вых на 31 декабря предыдущего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Я   обязуюсь   извещать  орган,   выплачивающий  мне  пенсию, 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уплении  обстоятельств,  влекущих  изменение  размера  пенсии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ение ее выпла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_____             Подпись 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2</Words>
  <Characters>3226</Characters>
  <CharactersWithSpaces>27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1:00Z</dcterms:created>
  <dc:creator>Правительство Российской Федерации</dc:creator>
  <dc:description/>
  <dc:language>en-US</dc:language>
  <cp:lastModifiedBy/>
  <dcterms:modified xsi:type="dcterms:W3CDTF">2011-10-30T08:21:00Z</dcterms:modified>
  <cp:revision>2</cp:revision>
  <dc:subject>Заявление</dc:subject>
  <dc:title>Заявление о выплате пенсии на территори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