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 выплате пособ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еременности и р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Веро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В. Ворон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ирновой Елены Павловны (ма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: 12 12 5285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: отделением по району Мит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УФМС России по г. Москве в СА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3.09.2007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156123 г. Моск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Вавилова, д. 14, корп. 4, кв. 456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фактического проживания: 1236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оролев, ул. 8 марта, д. 2, кв. 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назначить и выплатить пособие по беременности и родам. Пособие прошу перечислить на личный счет (ОАО "Банк Москвы", БИК 555987, ИНН 1594562344, КПП 002546859, N счета 4536581255563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01.2010                    Смирнова                        Е.П. Смир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3</Characters>
  <CharactersWithSpaces>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2:00Z</dcterms:created>
  <dc:creator>Коллектив авторов</dc:creator>
  <dc:description/>
  <dc:language>en-US</dc:language>
  <cp:lastModifiedBy/>
  <dcterms:modified xsi:type="dcterms:W3CDTF">2011-10-30T08:22:00Z</dcterms:modified>
  <cp:revision>2</cp:revision>
  <dc:subject>Заявление</dc:subject>
  <dc:title>Заявление о выплате пособия по беременности и род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