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сентября 2003 г. N БГ-3-17/504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a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му страхованию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орган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3 г. N 17-5-02/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полнения Застрахованными центрального аппар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С России, УМНС России по г. Москв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МНС России 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АО "ВС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03031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л. Большая Лубянка, д. 11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лассный 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живающ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точный почтовый ин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: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ерия, номер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ас   рассмотреть  вопрос  о  выплате  мне 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в связи с установлением инвалидности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группа и дата у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страховое обеспечение не получал_/получал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 прошу произвести через кассу страховщика. 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ерия, N паспорта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копии справки бюро  медико-социальной  экспертизы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и группы инвалидн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правка   о   годовом    заработке   и   справка  о дох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г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кт о несчастном случа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ряю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7</Characters>
  <CharactersWithSpaces>2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плате работнику центрального аппарата МНС России страхового обеспечения в связи с установлением инвалидности при осуществлении служебной деятельности, в том числе до истечения одного года после увольнения со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