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1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уководителю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 заявителя, адрес места ж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т родственников умершего работника о вы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оциального пособия на погреб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 являл__ матерью (варианты: отцом; иным членом сем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.И.О.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  иным    законным    представителем)    умершего 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вершеннолетнего ___________________________ - работник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 умершего работника)      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, что подтверждается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абз. 3 п. 2 ст. 10 Федерального закона от 12.01.1996 N 8-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ребении  и  похоронном  деле"  выплата социального пособия на погреб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ся  в день обращения на основании справки о смерти работодател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 являлся  страхователем по обязательному социальному страхованию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й временной нетрудоспособности и в связи с материнством по отношению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мершему  на  день  смерти  либо  по отношению к одному из родителей (и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ному представителю) или иному члену семьи умершего несовершеннолет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день смерти этого несовершеннолетнег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изложенного  и  руководствуясь  абз.  3  п.  2  ст.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закона от 12.01.1996 N 8-ФЗ "О погребении и похоронном деле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ьба в срок до "__"_______ ___ г. в следующем порядке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ить      социальное         пособие          на            погреб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в размере ________ (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, должность умершего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правка о смерти ___________________ от "__"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Документы,  подтверждающие  материнство  (или: отцовство)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арианты:   иного  члена  семьи  или  иного  законного  представителя)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ю к умершему несовершеннолетнему работн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Доверенность  представителя  от  "__"________ ___ г. N ___ (есл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и заявителя выступает представител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7</Words>
  <Characters>2526</Characters>
  <CharactersWithSpaces>21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2:00Z</dcterms:created>
  <dc:creator>"ЗАО ""Юринформ В"""</dc:creator>
  <dc:description/>
  <dc:language>en-US</dc:language>
  <cp:lastModifiedBy/>
  <dcterms:modified xsi:type="dcterms:W3CDTF">2011-10-30T20:32:00Z</dcterms:modified>
  <cp:revision>2</cp:revision>
  <dc:subject>Заявление</dc:subject>
  <dc:title>Заявление работодателю от родственников умершего работника о выплате социального пособия на погреб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