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еспечени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индивидуальных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, принадлежащих чле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явшим кормиль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лате средств на проведение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орган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гражданина(к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(ей)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ость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платить   мне   как   члену   семьи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явшему   кормильца,    в соответствии с   пунктом 2 статьи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  "О статусе  военнослужащих" 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от 27 мая 2006 г. N 313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Правил   обеспечения проведения ремонта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домов, принадлежащих членам семей военнослужащих, потеря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ильца"   средства   на   проведение ремонта принадлежащего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жилого дома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Федеральным законом   "О статусе военнослужащих" и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проведения ремонта    индивидуальных   жилых 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членам   семей военнослужащих, потерявшим корми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 Постановлением 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27 мая  2006 г.   N 313, ознакомлен(а)   и обязуюсь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,   что   сведения,   сообщенные   мной   и 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одписавшимися  членами   семьи, в настоящем заявлении точ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ерпываю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 прошу перечисли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ются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 счета в Сберегательном банк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семьи   (заполняется на каждого члена семьи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на получение средств на проведение ремон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,   принадлежащего   членам   семьи   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явшим кормиль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(подпись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(подпись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епень родства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(подпись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6</Characters>
  <CharactersWithSpaces>3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Правительство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средств на проведение ремонта индивидуального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