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3 г. N БГ-3-17/504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му страхованию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орган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3 г. N 17-5-02/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АО "ВС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0303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л. Большая Лубянка, д. 11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точный почтовый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: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ерия, номер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рассмотреть   вопрос   о  выплате   мне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 связи с несчастным случаем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едши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дата и время со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страховое обеспечение не получал_/получал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чере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банка, название и номер отделения,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рреспондентский счет банка (начинается с цифр 301...,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нак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асчетный счет банка (межфилиальный расчетный счет, начин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цифр 303..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БИК (9 знаков, последние 3 цифры совпадают с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рр/сче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Н (10 знак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лицевой счет (20 знак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равка из лечебного учреж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листка нетрудоспособности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о несчастном случа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о   годовом   заработке   и   справка   о   до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          Подпись заяви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   за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(должность, 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7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плате страхового обеспечения работнику налоговых органов в случае получения в связи с осуществлением им служебной деятельности тяжкого или менее тяжкого телесного пов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