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заимодейств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траховыми комп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аступлении страховых случае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догов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имущества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СК ОАО "Страховое общество ЖАС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 СК ОАО "СОГАЗ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Ф.И.О. руководителя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ление о выплате страхового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 200_ г. в результат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конкретно, какое событие произош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о (утрачено) следующее имуществ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аименование и номера средств ж/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имущество находится в собственно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право собственности, инвентар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выше событие произошл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адрес и место произошедшего соб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ледующих обстоятельствах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зложить в краткой форме, что известно о произошедшем собы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лучившемся сообщено в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компете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изации: ОВД, УГПС, МЧС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адрес и телефон компетентной организации, куда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общено о произошедшем собы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м, виновным в произошедшем, признан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установлена виновная организация, то указать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, адрес, телефон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условиями договора страхования от "___"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N ___ прошу  выплатить  страховое   возмещение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) руб. по следующим реквизита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реквизиты расчетн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рахователя/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шеуказанное   имущество   в   другой  страхов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о/не застрахован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и положительном ответе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ую организацию, в которой застраховано назва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и имущество, адрес,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заявлению прилагаются следующие документы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/факс для отправки копии страховых а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9</Characters>
  <CharactersWithSpaces>2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ОАО «Российские железные дороги»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плате страхового возмещения, связанного с нарушением безопасности движения на железной дор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