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"а" и "б" 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страхов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(ей)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достоверение личности 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__ N _________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ссмотреть  вопрос  о  выплате  мне  страховой  сумм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белью (смертью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родственное отношение к погибшему(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мершему(ей), его (ее)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в связи с указанным случа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луча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е получал(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  прошу   произвести   переводом   на   мой   банковский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номер банковского счета и реквизиты отделения (филиала)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Российской Федерации,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 сообщаю,   что    у     погибшего(ей),     умерш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имеются другие члены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супруг(а), дети, родители погибшего(ей), умершего(ей)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ругие выгодоприобрет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окументы, определенные подпунктами "а" или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ункта 12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                       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_______________________ за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 и инициалы должностного лица органа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0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страховой суммы от каждого выгодоприобретателя (несовершеннолетние дети застрахованного лица включаются в заявление одного из супругов, опекуна или попечителя) в связи с гибелью (смерть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