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4.2006 N 1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СТРАХОВУЮ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живающего(щей)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ы: служебны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машни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ссмотреть вопрос о выплате мне страховой суммы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гибелью (смертью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родственное отношение погиб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мершего), его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страховую сумму в связи с указанным случае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лучал(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 получа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прошу произвести переводом на открытый мною бан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ются номер лицевого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квизиты Сбер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лиала или другого банка, 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сообщаю, что у погибшего(ей), умершего(ей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другие члены семьи, проживающ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ется супруг(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ти, родители погибшего(ей), умершего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бо другие выгодоприобретатели и их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документы, определенные подпунктом 17.1 или 17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Подпись заяв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инициалы, фамилия начальника учреждения ил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головно-исполнитель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Да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4</Characters>
  <CharactersWithSpaces>2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Министерство юстиции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плате страховой суммы от каждого выгодоприобретателя (несовершеннолетние дети застрахованного лица включаются в заявление одного из родителей, опекуна или попечи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