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о мерах социальной защи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в случае гибели (смерт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ия телесных повреждений ил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да здоровью прокуроров органов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вязи с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й деятель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трахово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его(ей)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рассмотреть вопрос  о выплате мне  страховой суммы 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белью (смертью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нимаемая должность, фамилия, имя, отчество погиб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праве на наследство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через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номер отделения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селенный пункт, в котором он расположен,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анковские реквизиты - ИНН, р/с, к/с, БИК, РК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прокуратуры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Генеральная прокуратура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плате страховой суммы в связи с гибелью (смертью) прокурора в связи со служебной деятель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