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зни и здоровья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, граждан, приз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енные сборы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 СТРАХОВУЮ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живающ________ по адресу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ы: служебный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машний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рассмотреть вопрос о выплате мне страховой суммы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белью (смертью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родственное отно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погибшему (умершем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го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страховую сумму в связи с указанным случае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учал, не получ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 прошу  произвести  переводом на открытый мною банковски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номер лицевого счета, номер Сбер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лиала или другого банка, 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сообщаю,  что у __________________________ имеются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семьи, проживающ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супруг(а), дети, роди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гибшего (умершего) либо другие выгодоприобретатели и их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документы, опреде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унктом 17.1 или 17.2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Подпись заявител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_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инициалы, фамилия начальника органа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мандира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   Да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0</Characters>
  <CharactersWithSpaces>2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плате страховой суммы (для сотрудников органов внутренних дел, военнослужащих, граждан, призванных на военные сборы, в системе МВД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