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С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4 г. N 6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3-Ф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5/5-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ПРЕФЕКТА "ОБ УТВЕРЖДЕНИИ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ИЕМОЧНОЙ КОМИССИИ ПО ПРИ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Ю ЗАКОНЧЕННОГО СТРОИТЕЛЬСТВОМ ОБЪЕК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а Северного               │Префектура Северн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округа г. Москвы │административного округа г. Моск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,  │От _____________________________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его по адресу:            │     (наименование организ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  │юридический адрес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,  │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___________________           │________________________________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л. 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ЯВЛЕНИЕ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ЗАЯВЛ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завершением работы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очной комиссии по приемке в   │   В связи с завершением рабо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законченного          │приемочной комиссии по приемке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м (реконструкцией)    │эксплуатацию закончен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___________________________│строительством (реконструкцие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объекта,   │объект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дрес)          │          (наименование объек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выпустить распоряжение об    │                   адрес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и акта приемочной        │прошу выпустить распоряжение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.                          │утверждении акта приемоч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: _______________________│комиссии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иложение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             │Представитель организации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                  │Ф.И.О.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│Доверенность на получ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кументов N _____ от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а о получении ______________│Дата 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                  │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списка о получении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ата 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 выдаче документов на бланке установленного образца для физических лиц (от заявителя либо доверенного лица), письмо от организации -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представителя физического ил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личность представителя организации ил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очной комиссии, подписанный всеми членами комиссии, в четырех экземплярах (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уске распоряжения об утверждении акта государственной приемочной комиссии в связи с завершением работы по приемке в эксплуатацию законченного строительством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