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исполнительных 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органов средств по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ам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инансового орган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ом должнику открыт лицево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 для исполнения исполнительный документ N 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на основании реш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дебно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0__ г. по делу N _____ (заверенная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копия судебного решения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у взыскания прошу перечислить  на счет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, БИК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сч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выявления несоответствия  документов пункту 3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2.1  Бюджетного  кодекса  Российской  Федерации   прошу 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зыскателя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В случае представления документов представителем взыскателя к заявлению прикладываются документы, подтверждающие его полномочия, оформленные в установленном зако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Москвы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зыскании денежных сумм с должника по исполнительному листу на основании решения судебного органа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