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ы по взыск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ании исполнительных 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органов средств по дене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ам 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финансового органа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котором должнику открыт лицевой 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-взыскател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, направляет для исполнения исполн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N _____, выданный "___" ___________ 200__ г.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удебного органа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 200__ г. по делу N _____ (заверенная 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копия судебного решения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у взыскания прошу перечислить  на счет N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в ____________________________________, БИК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учрежд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сче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 выявления несоответствия документов пункту  3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2.1  Бюджетного  кодекса  Российской  Федерации  прошу   вер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о адрес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взыскателя ____________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Место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на бланке организации-взыска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0</Characters>
  <CharactersWithSpaces>1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Правительство Москвы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зыскании денежных сумм с должника по исполнительному листу на основании решения судебного органа (для юридических ли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