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итель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ь заявителя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интересованное лицо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пошлина: __________________________ руб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удебных расходов после вынес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по де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_____________________ Арбитражным  судом  по 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к _______________ о ______________________ (дело N 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принято решение в пользу Заявителя о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ущество судебного ре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судебного разбирательства (или: В исковом заявлении) Заявитель просил в случае принятия решения по делу в его пользу возместить ему понесенные судебные расходы. Тем не менее при вынесении решения по делу суд не рассмотрел вопрос о взыскании судеб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тем Заявитель понес судебные расходы на общую сумму ____ (________) рубле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плату услуг представителей - ____ (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плату услуг переводчика - ____ (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плату услуг экспертов - ____ (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плату услуг свидетелей - ____ (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езд (вариант: и проживание) в связи с явкой в суд - ____ (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изводство осмотра на месте - ____ (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язанные с рассмотрением дела почтовые расходы - ____ (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 - ____ (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ругие расх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10 Арбитражного процессуального кодекса РФ судебные расходы, понесенные лицами, участвующими в деле, в пользу которых принят судебный акт, взыскиваются арбитражным судом со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 п. 1 ст. 110 Арбитражного процессуального кодекса РФ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нести дополнительное решение о взыскании с Заинтересованного лица в пользу Заявителя понесенных Заявителем судебных расходов на общую сумму 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Арбитражного суда от "___"_________ ___ г. по делу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онесенные Заявителе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заявления и приложенных к нему документов для Заинтерес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 от "___"_________ ___ г. N ___ (если исковое заявление подано представителем Зая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Заявителя в качестве юридического лица или индивидуального предпринимателя от "___"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заявителя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заинтересованного ли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документы, подтверждающие обстоятельства, на которых Заявитель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7, 8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5</Characters>
  <CharactersWithSpaces>4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Подольный А.В.</dc:creator>
  <dc:description/>
  <dc:language>en-US</dc:language>
  <cp:lastModifiedBy/>
  <dcterms:modified xsi:type="dcterms:W3CDTF">2011-10-30T20:29:00Z</dcterms:modified>
  <cp:revision>2</cp:revision>
  <dc:subject>Заявление</dc:subject>
  <dc:title>Заявление в арбитражный суд о вынесении дополнительного решения о взыскании судебных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