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ь заявител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удебных расходов после вы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______________________________ Арбитражным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 к _________________ 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о   N ____________)   было   принято   решение  в  пользу  Заявител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щество судебного 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судебного разбирательства вопрос о распределении судебных расходов между сторонами не рассматри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Заявитель понес судебные расходы на общую сумму ____ (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редставителей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ереводчика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экспертов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свидетелей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езд (вариант: и проживание) в связи с явкой в суд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изводство осмотра на месте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анные с рассмотрением дела почтовые расходы - ____ (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 - ____ (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руги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 Арбитражного процессуального кодекса РФ судебные расходы, понесенные лицами, участвующими в деле, в пользу которых принят судебный акт, взыскиваются арбитражным судом со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1 ст. 110 Арбитражного процессуального кодекса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Заинтересованного лица в пользу Заявителя понесенные судебные расходы на общую сумму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Арбитражного суда от "___"__________ ___ г. по делу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несенные Заявителе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заявления и приложенных к нему документов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__ ___ г. N ___ (если исковое заявление подано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Заявителя в качестве юридического лица или индивидуального предпринимателя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интересованного ли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1</Characters>
  <CharactersWithSpaces>4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абанов О.М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арбитражный суд о взыскании судеб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