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ировой судья ___________ судебного участка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ли: В ___________________________________ су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истца ил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л. поч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итель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л. почта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удебны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ым судьей _________________ судебного участка N ___ (или: В __________________ суде) рассматривается дело N _____ по иску ________________ к __________________ 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ремя рассмотрения дела Истцом (или: Ответчиком) понесены судебные расходы на общую сумму _____ (___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представителей - _____ (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переводчика - _____ (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экспертов - _____ (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плату услуг свидетелей - _____ (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езд (вариант: и проживание) в связи с явкой в суд - _____ (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изводство осмотра на месте - _____ (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язанные с рассмотрением дела почтовые расходы - _____ (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 - _____ (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ругие расх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и  в  соответствии  с  п.  1  ст.  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процессуального  кодекса РФ  прошу в случае вынесен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_____________________ взыскать с Ответчика (или: Истца) понес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е расходы на общую сумму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нес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уммы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явления и приложенных к нему документов для лиц, участвующих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от "___"_________ ___ г. N ___ (если заявление под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Подольный А.В.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в суд общей юрисдикции о взыскании судебных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