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___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истца или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поч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едставитель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почта: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судебных рас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________________ Арбитражном суде рассматривается дело N ______ по иску _______________ к ________________ о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время рассмотрения дела Истцом (или: Ответчиком) понесены судебные расходы на общую сумму _____ (_________) рублей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плату услуг представителей - _____ (_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плату услуг переводчика - _____ (_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плату услуг экспертов - _____ (_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плату услуг свидетелей - _____ (_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езд (вариант: и проживание) в связи с явкой в суд - _____ (_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изводство осмотра на месте - _____ (_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язанные с рассмотрением дела почтовые расходы - _____ (__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 - _____ (_________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ругие расхо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110 Арбитражного процессуального кодекса судебные расходы, понесенные лицами, участвующими в деле, в пользу которых принят судебный акт, взыскиваются арбитражным судом со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в соответствии с п. 1 ст. 110 Арбитражного процессуального кодекса РФ прошу взыскать с Ответчика (или: Истца) понесенные судебные расходы на общую сумму 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понесенные Заявителем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чет суммы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заявления и приложенных к нему документов для Заинтересован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веренность представителя от "___"__________ ___ г. N ___ (если исковое заявление подано представителем Зая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или: Ответчик) (представител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56</Characters>
  <CharactersWithSpaces>22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9:00Z</dcterms:created>
  <dc:creator>Подольный А.В.</dc:creator>
  <dc:description/>
  <dc:language>en-US</dc:language>
  <cp:lastModifiedBy/>
  <dcterms:modified xsi:type="dcterms:W3CDTF">2011-10-30T20:29:00Z</dcterms:modified>
  <cp:revision>2</cp:revision>
  <dc:subject>Заявление</dc:subject>
  <dc:title>Заявление в арбитражный суд о взыскании судебных рас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