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ема, регистрации и провер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общений о преступлен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чальнику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звание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.И.О.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документ, удостоверяющий личность: 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живающего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адрес ме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з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нтактный телефон: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 для корреспонденции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ление о явке с пови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явление должно содержать описание события преступ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еста, времени, а также обстоятель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его совершения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писок свиде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ли очевидцев, если таковые извест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а быть на каждом листе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заявителя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заявителя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а быть на каждом листе заяв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7</Words>
  <Characters>3262</Characters>
  <CharactersWithSpaces>27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Федеральная таможенная служба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явке с повинной в таможенный орган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