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ИФНС России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ООО "Роза", ИНН 77123456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ПП 771201001, ОГРН 10577123456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. (495) 111-22-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. бухгалтер Цинния Л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излишне уплаченного НДС в счет недоимки по налогу на прибы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 апреля 2010 г. наша организация перечислила в федеральный бюджет часть налога на добавленную стоимость за I квартал 2010 г. в размере 256 789 (Двести пятьдесят шесть семьсот восемьдесят девять) руб. (копия платежного поручения N 1234)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оответствии с декларацией по НДС за I квартал 2010 г. (копия декларации прилагается) уплате в бюджет в этот срок подлежала сумма в размере 156 789 (Сто пятьдесят шесть семьсот восемьдесят девять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мма излишне уплаченного налога составляет 100 000 (Сто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8 Налогового кодекса РФ просим зачесть излишне уплаченную сумму в счет будущего платежа по налогу на прибыль за I квартал 2010 г. согласно данным декларации за этот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екларации по НДС за I квартал 2010 г. на 4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от 19.04.2010 N 1234 на 1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за"             _____________________  Васильков В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Строкова Е.В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ете излишне уплаченного НДС в счет недоимки по налогу на прибыл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