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Инспекцию ФНС России N ___ по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: ________________ ОГРН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нахождение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зачете излишне уплаченного НДФ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кт сверки, иной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злишнюю уплату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роизведена излишняя уплата НДФ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 _______ (___________) рублей  по  платежному  поручению 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, КБ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78 Налогового кодекса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извести зачет излишне уплаченной суммы НДФЛ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о КБК _______________ в счет недоимки по НДФЛ, уплачиваемому по 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платежного поручения от "___"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________________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ЗАО «Юринформ В»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зачете переплаты по налогу на доходы физических лиц (НДФЛ), уплачиваемому по одному коду бюджетной классификации (КБК), в счет недоимки по налогу на доходы физических лиц, уплачиваемому по другому коду бюджетной класс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