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-ФСС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яющему региональным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ФСС РФ по Орл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осквиной Р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рытое акционерное общество "Сфе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  5721000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530207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2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             Орловская область, г. Ор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        ул. Приборостроительная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о  статьей  26 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"  просит  произвести  зачет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ых 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в связи с материнством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 в  Фонд  социального  страхования  Российской  Федерации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10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их  платежей  в следующих размерах: страховые взносы -------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-------- руб., штрафы -------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Иванов С.Н.     Иванов                45-78-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----------- -------------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нарушина С.П.   Понарушина            45-78-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-----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(подпись)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03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Варакса Н.Г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зачете сумм излишне уплаченных страховых взносов, пеней, штрафов в Фонд социального страхования РФ. Форма N 22-ФСС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