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2-ПФ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равляющему Отделением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 Орловской области Баранчикову Н.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заместителя руководителя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роля за уплатой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зносов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зачете сумм излишне уплаченных страховых взн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ней,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рытое акционерное общество "Сфер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страховых взносов 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бособленного подразделения)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 067-014-00427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575302074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5720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стоянного места жительства      Орловская область, г. Ор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        ул. Приборостроительная,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о  статьей  26 Федерального закона от 24 июл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2-ФЗ  "О  страховых  взносах в Пенсионный фонд Российской Федерации,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страхования    Российской    Федерации,   Федеральны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медицинского  страхования"  просит  произвести  зачет 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ишне   уплаченных   страховых   взносов   на   обязательное   пенс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,  -пеней, штрафов-  в  Пенсионный  фонд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ов на обязательное медицинское страхование, -пеней, штрафов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Федеральный  фонд  обязательного  медицинского  страхования, 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  на   обязательное  медицинское  страхование,  -пеней, штрафов-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  фонд  обязательного  медицинского  страхования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 в счет предстоящих платежей в следующих разме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в рублях)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1485"/>
        <w:gridCol w:w="2024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енсионный фонд       </w:t>
              <w:br/>
              <w:t xml:space="preserve">Российской Федерации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Федеральный</w:t>
              <w:br/>
              <w:t xml:space="preserve">фонд     </w:t>
              <w:br/>
              <w:t>обязательного</w:t>
              <w:br/>
              <w:t xml:space="preserve">медицинского </w:t>
              <w:br/>
              <w:t xml:space="preserve">страхования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ррито-   </w:t>
              <w:br/>
              <w:t>риальный фонд</w:t>
              <w:br/>
              <w:t>обязательного</w:t>
              <w:br/>
              <w:t xml:space="preserve">медицинского </w:t>
              <w:br/>
              <w:t xml:space="preserve">страхо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страховую </w:t>
              <w:br/>
              <w:t xml:space="preserve">часть   </w:t>
              <w:br/>
              <w:t xml:space="preserve">трудовой </w:t>
              <w:br/>
              <w:t xml:space="preserve">пенсии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</w:t>
              <w:br/>
              <w:t xml:space="preserve">накопительную </w:t>
              <w:br/>
              <w:t>часть трудовой</w:t>
              <w:br/>
              <w:t xml:space="preserve">пенсии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  </w:t>
              <w:br/>
              <w:t xml:space="preserve">взнос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2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40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0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, физ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    Иванов С.Н.     Иванов                45-78-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 ----------- -------------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(Ф.И.О.)    (подпись)         (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нарушина С.П.   Понарушина            45-78-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--------------- --------------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(подпись)      (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03.09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50</Characters>
  <CharactersWithSpaces>3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Варакса Н.Г.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о зачете сумм излишне уплаченных страховых взносов, пеней, штрафов в Пенсионный фонд РФ. Форма N 22-ПФР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