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ГранПолюс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х. N 125 от 26.02.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фирмы "Альф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зачете взаимных треб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N ПР/5 от 02.12.2008 (акт выполненных работ N АГ/8 от 26.01.2009), по которому Заказчиком являлось наше предприятие, Ваша организация выполнила геодезические работы на сумму 102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ТН N 48 от 10.02.2009 нашим предприятием Вашей организации был отпущен офисный инвентарь и оборудование на сумму 61 950 руб. (в том числе НДС 9450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между нашими предприятиями сложились совместные взаимны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на основании ст. 410 ГК РФ прошу провести зачет взаимных требований на общую сумму 61 95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оведенного взаимозачета оставшаяся задолженность нашей организации перед Вашей составит 40 05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ООО "ГранПолюс" Колов Ф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5</Characters>
  <CharactersWithSpaces>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Кислов Д.В.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чете взаимных требовани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