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я граждан по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раста и инвалидов на соци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на дому в г.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отдел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   помощи    семье    и   дет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эрии          г.         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проживания,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принять меня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стоянное, врем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  отделением   социального   обслуживания   на   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платной, частичной, полной оплаты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  условиями   приема   и   снятия  с  обслуживания,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 услуг, порядком оплаты услуг, правилами п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обслуживании    ознакомле__.    Договорные  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служиванию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полнения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числении на социальное обслуживание на дому гражданина пожилого возраста, инвалида в город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