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детей в первый клас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у ГО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_____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регист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зачислить моег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года рождения в первый клас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тавом и локальными актами образовательного учреждения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приема в первый класс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Департамент образования г. Москвы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числении ребенка в первый класс государственного образовательного учреждения системы Департамента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