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тор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укциона или конкурса)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ов на установк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ю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едвижимом имуществе, находяще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кино Пушк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Главе города Пушк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сину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ЗАКЛЮЧЕНИИ ДОГОВОРА НА УСТАНОВКУ И ЭКСПЛУАТАЦИЮ РЕКЛА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НСТРУКЦИИ НА НЕДВИЖИМОМ ИМУЩЕСТВЕ, НАХОДЯЩЕ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ОБСТВЕННОСТИ ГОРОДСКОГО ПОСЕЛЕНИЯ ПУШК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собственник (владелец) рекламной конструкц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ля юр. лиц - юридический адрес, О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физ. лиц - паспортные данные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заключить   договор  на   установку   и   эксплуатацию   рекла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  на  земельных  участках,  зданиях  или  объектах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в собственности городского поселения Пушкино, сроком на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рекламного места (заявляемый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рекламной конструк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информационного поля конструк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рекламных поле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олагаемый способ установки реклам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спользования рекламного мес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копии    учредительных    документов,    копию   свидетельства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, выписку из ЕГРЮЛ (для юридических лиц); коп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  регистрации  индивидуального  предпринимателя, выписку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РИП (для физических лиц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лист соглас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дизайн-проект  на  рекламную  конструкцию,  которую  предпо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ть   (разместить),  включая  расчет  на  прочность  и  устойчив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ной констр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цветные  фото  (10  x 15 см) рекламного места с нанесенной на не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штабе рекламной конструкцией и без нее (возможно в электронном вид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арту (схему) места размещения рекламной констр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словиями  Порядка  заключения договоров на установку и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ных   конструкций   на   земельных  участках,  зданиях  или 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,  находящихся  в  собственности  городского поселения Пушки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ение  оплаты  по  договору  на  установку  и эксплуатацию рекла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  на  земельных  участках,  зданиях  или  объектах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в собственности городского поселения Пушкино,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___________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(подпись заявителя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 подачи заявки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9</Characters>
  <CharactersWithSpaces>2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Органы местного самоуправления городского поселения Пушкино Пушкинского района (Московская область)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заключении договора на установку и эксплуатацию рекламной конструкции на недвижимом имуществе, находящемся в собственности городского поселения Пушк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