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7.2009 N 67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заключении договора обязате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ражданской ответственности владель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ранспор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трахователь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наименование юридического лица или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чество &lt;*&gt;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ата рождения гражданина)             (ИНН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видетельство о регистрации юридического лица      (серия)   (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бо документ, удостоверяющий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 ______________________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декс)    (государство, республика, край, область)    (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______________ ______ 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селенный пункт)           (улица)      (дом) (корпус) (кварти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заключить  договор  обязательного  страхования 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   законом    "Об    обязательном    страховании   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 владельцев  транспортных  средств" на срок действия с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20__ г. по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Транспортное сре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л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 &lt;*&gt;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 рождения гражданина)            (ИНН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видетельство о регистрации юридического лица    (серия)     (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бо документ, удостоверяющий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 ________________________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индекс)    (государство, республика, край, область)     (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_______________ ______ 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селенный пункт)           (улица)      (дом) (корпус)  (кварти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а, модель, категория транспортного средств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номер транспортного средств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изготовления транспортного средств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щность двигателя транспортного средства 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кВт)          (л.с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ная максимальная масса, кг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ля грузовых транспортных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пассажирских мест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ля автобусов, троллейбусов и трамвае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асси (рама) N __________________ Кузов (прицеп) N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о регистрации транспортного средств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аспорт трансп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едства, свидетельство о регистрации транспортного средства, техни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аспорт, технический талон или аналогичны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ерия)      (номер)    (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гистрационный знак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е  средство  сдается/не  сдается  в   прокат,   аренду  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использования транспортного средства (нужное 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ли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учебная ез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так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дорожные и специальные транспортные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проч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,  зависящий  от  наличия страховых выплат,  присвоенный  собствен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го средств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  страховых  случаев  по  предыдущему   договору  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владельцев данного транспортного средств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 в  случае,  если  договором  обязательного   страхования 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о  условие  о  том,  что  к  управлению  транспортным сред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щены только указанные страхователем водите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К управлению ТС допущены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любые водители (без ограничений)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только следующие водители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215"/>
        <w:gridCol w:w="540"/>
        <w:gridCol w:w="1889"/>
        <w:gridCol w:w="675"/>
        <w:gridCol w:w="2431"/>
        <w:gridCol w:w="1483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ительское </w:t>
              <w:br/>
              <w:t>удостоверение</w:t>
              <w:br/>
              <w:t xml:space="preserve">(серия,   </w:t>
              <w:br/>
              <w:t xml:space="preserve">номер)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ж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>страховых случаев</w:t>
              <w:br/>
              <w:t xml:space="preserve">в течение срока </w:t>
              <w:br/>
              <w:t xml:space="preserve">действия    </w:t>
              <w:br/>
              <w:t xml:space="preserve">предыдущего   </w:t>
              <w:br/>
              <w:t xml:space="preserve">договора    </w:t>
              <w:br/>
              <w:t xml:space="preserve">обязательного  </w:t>
              <w:br/>
              <w:t xml:space="preserve">страхования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,  </w:t>
              <w:br/>
              <w:t xml:space="preserve">зависящий </w:t>
              <w:br/>
              <w:t>от наличия</w:t>
              <w:br/>
              <w:t xml:space="preserve">страховых </w:t>
              <w:br/>
              <w:t xml:space="preserve">выплат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Транспортное средство будет использов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 _______________ 20__ г. по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 _______________ 20__ г. по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 _______________ 20__ г. по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ыдущий     договор     обязательного       страхования     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 владельцев  транспортных  средств  в  отношении указ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го средства _____________ _____________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ерия)                         (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щик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Иные сведен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ила    обязательного    страхования   гражданской   ответ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ьцев транспортных средств получи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й полис ____________ ________________ получи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серия)      (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ень  представителей страховщика в субъектах Российской Федер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 бланка извещения о дорожно-транспортном происшествии получи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ь ____________________ (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ата заполнения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траховая прем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350"/>
        <w:gridCol w:w="1216"/>
        <w:gridCol w:w="809"/>
        <w:gridCol w:w="1216"/>
        <w:gridCol w:w="945"/>
        <w:gridCol w:w="1080"/>
        <w:gridCol w:w="1484"/>
        <w:gridCol w:w="810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зовая</w:t>
              <w:br/>
              <w:t xml:space="preserve">ставка </w:t>
            </w:r>
          </w:p>
        </w:tc>
        <w:tc>
          <w:tcPr>
            <w:tcW w:w="81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           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120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- </w:t>
              <w:br/>
              <w:t xml:space="preserve">рии пре- </w:t>
              <w:br/>
              <w:t xml:space="preserve">имущест- </w:t>
              <w:br/>
              <w:t xml:space="preserve">венного  </w:t>
              <w:br/>
              <w:t xml:space="preserve">исполь-  </w:t>
              <w:br/>
              <w:t xml:space="preserve">зования  </w:t>
              <w:br/>
              <w:t xml:space="preserve">транс-   </w:t>
              <w:br/>
              <w:t xml:space="preserve">портного </w:t>
              <w:br/>
              <w:t xml:space="preserve">средств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я </w:t>
              <w:br/>
              <w:t xml:space="preserve">или от- </w:t>
              <w:br/>
              <w:t>сутствия</w:t>
              <w:br/>
              <w:t xml:space="preserve">страхо- </w:t>
              <w:br/>
              <w:t xml:space="preserve">вых вы- </w:t>
              <w:br/>
              <w:t xml:space="preserve">плат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- </w:t>
              <w:br/>
              <w:t>раста</w:t>
              <w:br/>
              <w:t xml:space="preserve">и    </w:t>
              <w:br/>
              <w:t>стажа</w:t>
              <w:br/>
              <w:t>води-</w:t>
              <w:br/>
              <w:t>телей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зон-  </w:t>
              <w:br/>
              <w:t>ного ис-</w:t>
              <w:br/>
              <w:t xml:space="preserve">пользо- </w:t>
              <w:br/>
              <w:t xml:space="preserve">вания   </w:t>
              <w:br/>
              <w:t xml:space="preserve">транс-  </w:t>
              <w:br/>
              <w:t>портного</w:t>
              <w:br/>
              <w:t>средств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- </w:t>
              <w:br/>
              <w:t xml:space="preserve">ко-   </w:t>
              <w:br/>
              <w:t xml:space="preserve">сроч- </w:t>
              <w:br/>
              <w:t xml:space="preserve">ного  </w:t>
              <w:br/>
              <w:t xml:space="preserve">стра- </w:t>
              <w:br/>
              <w:t xml:space="preserve">хова- </w:t>
              <w:br/>
              <w:t xml:space="preserve">ни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щнос-</w:t>
              <w:br/>
              <w:t>ти дви-</w:t>
              <w:br/>
              <w:t xml:space="preserve">гателя </w:t>
              <w:br/>
              <w:t xml:space="preserve">легко- </w:t>
              <w:br/>
              <w:t xml:space="preserve">вого   </w:t>
              <w:br/>
              <w:t>автомо-</w:t>
              <w:br/>
              <w:t xml:space="preserve">биля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няе- </w:t>
              <w:br/>
              <w:t xml:space="preserve">мый при   </w:t>
              <w:br/>
              <w:t xml:space="preserve">грубых    </w:t>
              <w:br/>
              <w:t>нарушениях</w:t>
              <w:br/>
              <w:t xml:space="preserve">условий   </w:t>
              <w:br/>
              <w:t xml:space="preserve">страхова- </w:t>
              <w:br/>
              <w:t xml:space="preserve">ния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Особые отметк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щик/представитель страховщика _______________ (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ата заполнения заяв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тчество указывается при налич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0</Words>
  <Characters>7496</Characters>
  <CharactersWithSpaces>63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3:00Z</dcterms:created>
  <dc:creator>Министерство финансов Российской Федерации</dc:creator>
  <dc:description/>
  <dc:language>en-US</dc:language>
  <cp:lastModifiedBy/>
  <dcterms:modified xsi:type="dcterms:W3CDTF">2011-10-30T08:23:00Z</dcterms:modified>
  <cp:revision>2</cp:revision>
  <dc:subject>Заявление</dc:subject>
  <dc:title>Заявление о заключении договора обязательного страхования гражданской ответственности владельцев транспорт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