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вы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м избирательным комисс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 референду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7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рритори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миссии (комиссии референдум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ециальной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закрытии бюджетного счета N 40301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бирательной комиссии (комиссии референдум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ециальной территориа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Инструкцией  о  порядке открытия и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,   учета,   отчетности  и  перечисления  денежных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х   из  федерального  бюджета  Центральной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Российской  Федерации,  другим  избирательным комисс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м  референдума,  утвержденной  Постановлением 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Российской Федерации от "__" _________ 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_______  и  согласованной  с  Центральным банк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рошу  перечислить  согласно  прилагаемому  платеж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ю находящиеся на бюджетном сче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│              │ 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┘   </w:t>
      </w:r>
      <w:r>
        <w:rPr/>
        <w:t>(наименование территори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иссии (комиссии референдума),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рриториа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и неизрасходованных средств в сумм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умма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бюджетный счет N │              │ 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───┘  </w:t>
      </w:r>
      <w:r>
        <w:rPr/>
        <w:t>(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иссии субъекта Российской Федерации &lt;*&gt;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закрыть бюджетный счет N │              │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┘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рриториальной избирательной комиссии (комиссии референдум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ециальной территориа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     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ой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бирательной  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ферендум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___________________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     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ой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ферендум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N 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метка банка о за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юджетного счета N 403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рритори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миссии (комиссии референдум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ециальной территориа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омиссии референдума),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рриториа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аше заявление от "__" __________ 200_ г. подтвержда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зрасходованные   остатки   средств   федерального   бюдже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м сче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│              │ 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┘      </w:t>
      </w:r>
      <w:r>
        <w:rPr/>
        <w:t>(полное наименование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й комиссии (комиссии референдума),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рриториа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ы на основании платежного поручения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 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оссийской Федерации &lt;*&gt;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счет N │             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й счет N │              │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┘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рриториальной избирательной комиссии (комиссии референдум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ециальной территориа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банка _______________  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Штамп бан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пециальной территориальной комиссии - Центральная избирательная комиссия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9</Words>
  <Characters>6349</Characters>
  <CharactersWithSpaces>5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закрытии бюджетного счета № 40301 территориальной избирательной комиссии (комиссии референдума), специальной территориаль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