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избирательным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 пятого созы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кружной (территори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РЫТИИ БЮДЖЕТНОГО СЧЕТА N 40202 ОКРУ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РРИТОРИАЛЬНОЙ)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Инструкцией  о  порядке  открытия и ведения сч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отчетности  и  перечисления денежных средств бюджет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  избирательным   комиссиям   на  проведение  выборов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городской  Думы пятого созыва, утвержденной решение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избирательной комиссии "____" _________ 200___ г. и соглас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Московским   главным  территориальным  управлением  Центральн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прошу  перечислить согласно прилагаемому платеж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ю находящиеся на бюджетном счете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кру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территориальной)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и неизрасходованных средств в сумме 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мма в цифрах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й  счет  Московской  городской  избирательной  комиссии  и  закр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й счет N ___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кружной (территориальной)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кружной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ерритори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кружной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ерритори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метка банка о закрытии бюджетного счета N 402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ружной (территориальной)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ю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окружной (территори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Ваше  заявление  от  "___"  __________  200__  г. подтвержда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зрасходованные остатки средств на бюджетном счете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кружной (территориальной)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в цифрах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ы на основании платежного поручения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____ 200__ г. на бюджетный счет 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счет 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окружной (территори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 "__" ____________ 200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      ____________   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банка    (должность)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_ года                  Штамп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8</Characters>
  <CharactersWithSpaces>3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Московская городская избирательная комиссия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крытии бюджетного счета № 40202 окружной (территориальной) избира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