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хранения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ведения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го хранения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в Банке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НТРАЛЬНЫЙ БАНК РОССИЙСКОЙ ФЕДЕРАЦИИ (БАНК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ЫТИИ СЧЕТА ОТВЕТСТВЕНН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кредитной организации - владельца счета ответственного хранения драгоценных металлов: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хранения драгоценных металлов и ведения счетов ответственного хранения драгоценных металлов в Банке России N _____________________ от "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ответственного хранения драгоценных металлов N _______________. Остаток на счете ответственного хранения драгоценных металлов - 0 (Нол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росим закрыть наш счет ответственного хранения драгоценных метал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:                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:           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ТМЕТКА БАН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 счета позволяет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и верны.                       (_____________________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одпись уполномоченного ли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М.П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199_ г.             └─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Центральный банк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крытии счета ответственного хранения драгоценных металлов (приложение к договору хранения драгоценных металлов и ведения счета ответственного хранения драгоценных металлов в Банке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