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1.2005 No. 44-471/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ЗАМЕНЕ БЛАНКА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АХОВАНИЯ В СВЯЗИ С ВВЕДЕНИЕМ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ИДОВ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ное и сокращенное наименова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, указанное в у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рес местонахождения, указанный в у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гистрационный номер по   единому   государственному   реес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страхового дел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 соответствии с пунктом 6 статьи 2 Федерального закона от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03 г. No. 172-ФЗ "О внесении изменений  и  допол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 Российской Федерации "Об организации   страхового   дел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и признании   утратившими   силу   не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актов Российской Федерации" просим заменить  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No. ______ от _____________ согласно сведениям,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7 настояще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б отнесении правил страхования к видам  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статьей 32.9 Закона   Российской   Федерации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страхового дела в Российской Федерации"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541"/>
        <w:gridCol w:w="3240"/>
        <w:gridCol w:w="2564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еречня  </w:t>
              <w:br/>
              <w:t>видов страхования</w:t>
              <w:br/>
              <w:t xml:space="preserve">и его дата   </w:t>
              <w:br/>
              <w:t xml:space="preserve">(сведения из   </w:t>
              <w:br/>
              <w:t xml:space="preserve">приложения    </w:t>
              <w:br/>
              <w:t xml:space="preserve">к лицензии)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правил страхования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страхования </w:t>
              <w:br/>
              <w:t xml:space="preserve">(в соответствии  </w:t>
              <w:br/>
              <w:t xml:space="preserve">с классификацией </w:t>
              <w:br/>
              <w:t>видов страхования)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авил  </w:t>
              <w:br/>
              <w:t xml:space="preserve">страхования      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No. 1   </w:t>
              <w:br/>
              <w:t>от _____________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No. 2   </w:t>
              <w:br/>
              <w:t>от _____________.</w:t>
              <w:br/>
              <w:t xml:space="preserve">и т.д.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стоверность сведений, указанных в Заявлении и прилагаемых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 документах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писок приложенных к Заявлению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: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организации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40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Федеральная служба страхового надзора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мене бланка лицензии на осуществление страхования в связи с введением классификации видов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